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14378" w:type="dxa"/>
        <w:jc w:val="left"/>
        <w:tblInd w:w="-113" w:type="dxa"/>
        <w:tblLayout w:type="fixed"/>
        <w:tblCellMar>
          <w:top w:w="0" w:type="dxa"/>
          <w:left w:w="108" w:type="dxa"/>
          <w:bottom w:w="0" w:type="dxa"/>
          <w:right w:w="108" w:type="dxa"/>
        </w:tblCellMar>
      </w:tblPr>
      <w:tblGrid>
        <w:gridCol w:w="574"/>
        <w:gridCol w:w="1181"/>
        <w:gridCol w:w="2181"/>
        <w:gridCol w:w="4536"/>
        <w:gridCol w:w="2835"/>
        <w:gridCol w:w="141"/>
        <w:gridCol w:w="98"/>
        <w:gridCol w:w="2832"/>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3362"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30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sprzętu brutto (w zł)</w:t>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33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eastAsia="Times New Roman" w:cs="Century Gothic"/>
                <w:color w:val="000000"/>
                <w:sz w:val="20"/>
                <w:szCs w:val="20"/>
                <w:lang w:eastAsia="pl-PL"/>
              </w:rPr>
            </w:pPr>
            <w:r>
              <w:rPr>
                <w:rFonts w:eastAsia="Times New Roman" w:cs="Century Gothic" w:ascii="Century Gothic" w:hAnsi="Century Gothic"/>
                <w:b/>
                <w:color w:val="000000"/>
                <w:sz w:val="20"/>
                <w:szCs w:val="20"/>
              </w:rPr>
              <w:t>Aparat do rozmrażania preparatów krwiopochodnych</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98"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835"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39"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2"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181"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51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t>A: Cena brutto sprzętu (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181"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51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181"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51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Aparat do rozmrażania preparatów krwiopochodnych – 2 szt.</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Urządzenie do suchego rozmrażania osocz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Metoda suchego rozmrażania bez użycia wody, jako nośnika ciepła</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Rozmrażanie do temperatury min. 36,6°C przy stałej kontroli temperatury</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2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 xml:space="preserve">Rozmrażanie jednorazowo do min. 3 pojemników osocza o obj. 250 ml (+/-5%) w jednym pojemniku </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4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Czas rozmrażania max. 50 min.</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mniejsza niż wymagana – 2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zmrażanie pojedynczych pojemników</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5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raficzny rejestr temperatury</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larm akustyczny i wizualny</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parat wyposażony w rynienkę ze stali nierdzewnej</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Aparat umożliwiający na bieżąco monitoring temperatury produktu</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parat z systemem samokontroli</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Urządzenie z modułem do mieszania trombocytów</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Zasilacz UPS min. 1000VA</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Drukarka umożliwiająca wydruk z każdej operacji i kalibracji temperatury</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10</w:t>
    </w:r>
    <w:r>
      <w:rPr/>
      <w:fldChar w:fldCharType="end"/>
    </w:r>
    <w:r>
      <w:rPr>
        <w:rFonts w:cs="Calibri"/>
      </w:rPr>
      <w:t xml:space="preserve"> </w:t>
    </w:r>
  </w:p>
  <w:p>
    <w:pPr>
      <w:pStyle w:val="Footer"/>
      <w:ind w:firstLine="1416"/>
      <w:rPr/>
    </w:pPr>
    <w:r>
      <w:rPr/>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3:12:00Z</dcterms:created>
  <dc:creator>user</dc:creator>
  <dc:description/>
  <cp:keywords/>
  <dc:language>en-US</dc:language>
  <cp:lastModifiedBy>Anna Matys</cp:lastModifiedBy>
  <cp:lastPrinted>2018-12-19T16:52:00Z</cp:lastPrinted>
  <dcterms:modified xsi:type="dcterms:W3CDTF">2020-09-01T06:15:00Z</dcterms:modified>
  <cp:revision>17</cp:revision>
  <dc:subject/>
  <dc:title/>
</cp:coreProperties>
</file>